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CoreList  </w:t>
      </w:r>
      <w:r>
        <w:rPr>
          <w:rFonts w:cs="宋体;SimSun" w:ascii="宋体;SimSun" w:hAnsi="宋体;SimSun"/>
          <w:color w:val="000000"/>
          <w:sz w:val="24"/>
          <w:szCs w:val="24"/>
        </w:rPr>
        <w:t xml:space="preserve">1:5.20180920-2 </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2007 by D.H. aka PodMaster</w:t>
      </w:r>
    </w:p>
    <w:p>
      <w:pPr>
        <w:pStyle w:val="Normal"/>
        <w:spacing w:lineRule="exact" w:line="420"/>
        <w:rPr>
          <w:rFonts w:ascii="Arial" w:hAnsi="Arial" w:cs="Arial"/>
        </w:rPr>
      </w:pPr>
      <w:r>
        <w:rPr>
          <w:rFonts w:cs="Arial" w:ascii="Arial" w:hAnsi="Arial"/>
        </w:rPr>
        <w:t>Copyright (C) 2013 Chris Williams. All Rights Reserved.</w:t>
      </w:r>
    </w:p>
    <w:p>
      <w:pPr>
        <w:pStyle w:val="Normal"/>
        <w:spacing w:lineRule="exact" w:line="420"/>
        <w:rPr>
          <w:rFonts w:ascii="Arial" w:hAnsi="Arial" w:cs="Arial"/>
        </w:rPr>
      </w:pPr>
      <w:r>
        <w:rPr>
          <w:rFonts w:cs="Arial" w:ascii="Arial" w:hAnsi="Arial"/>
        </w:rPr>
        <w:t>Copyright (C) 2002-2009 Richard Clamp.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1uON/QCD4nB3y0mFgqkkS7eVpOtIxlUMTJJoI/eRHtpWNx0g3yFXf6CMMwOCkm96nDlACl
KjxHF5UKsr09ohcmwn2R57PJb3ISHQd7SQIzHVfralQ1UzQg5JDAbZPw5pmZyMZZT5f/U6zs
i36/TT7BhNM+0O3yP84QlCgU1/mWDFQZYHeSXBnwGYDSLv8YWMKmQMoWjPpEirckrAMcSR7+
3wVUjnndKqtNdU2e0Q</vt:lpwstr>
  </property>
  <property fmtid="{D5CDD505-2E9C-101B-9397-08002B2CF9AE}" pid="3" name="_2015_ms_pID_7253431">
    <vt:lpwstr>zMHrOu2N1P+pVi63Fbk49lT3Rq4NkwIc0hDDURnUKJpeNWEbJ5EfbQ
+GHKq3u1xsomEnD2sT+2XpqTYlbt8OU33K6nLqlHeR5IJ82STdnm8LTYKQtlLpuNR6QslPWo
RGQ3OIJ3RPXGAzYKH3gTn3xDJmo4g7+mcWj6p+q6BdMK/NvCXDfSRkue/CE9BrJPWhQtWRTD
UILtQUgXQ9Rr7cd8+d5TBtjYiNhlJBKA0DUN</vt:lpwstr>
  </property>
  <property fmtid="{D5CDD505-2E9C-101B-9397-08002B2CF9AE}" pid="4" name="_2015_ms_pID_7253431_00">
    <vt:lpwstr>_2015_ms_pID_7253431</vt:lpwstr>
  </property>
  <property fmtid="{D5CDD505-2E9C-101B-9397-08002B2CF9AE}" pid="5" name="_2015_ms_pID_7253432">
    <vt:lpwstr>Vcas7QXT0xPF5gZIcbQBJKCXcPDruqZ2d5lt
WRZoDqylVSPBAh15sHQS8N0QYV3wH9TK0euS8va9L7UxOJhin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